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98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99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0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bCs/>
          <w:sz w:val="22"/>
          <w:szCs w:val="22"/>
          <w:lang w:val="sr-RS"/>
        </w:rPr>
        <w:t>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члана 35. став 1. тачка 2. Одлуке о оснивању ЈСП „Крагујевац“ Крагујевац (''Службени лист града Крагујевца'', бр. 39/16-пречишћен текст и 4/18) у складу са поглављем 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.  28/20 и 34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0.децемра </w:t>
      </w:r>
      <w:r>
        <w:rPr>
          <w:rFonts w:cs="Arial" w:ascii="Arial" w:hAnsi="Arial"/>
          <w:sz w:val="22"/>
          <w:szCs w:val="22"/>
          <w:lang w:val="sr-CS"/>
        </w:rPr>
        <w:t>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ограм о измени Плана и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СП „Крагујевац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ограм о измени  Плана и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 субвенција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број 02-10478 који је донео Надзорни одбор 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Одлуком број 02-10477  на седници одржаној  23. дец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Програм о измени Плана 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35. став 1. тачка 2. Одлуке о оснивању ЈСП „Крагујевац“ Крагујевац (''Службени лист града Крагујевца'', бр. 39/16-пречишћен текст  и 4/18)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и Плана и програма коришћења субвенција ЈСП „Крагујевац“ Крагујевац број 02-10478 који је донео Надзорни одбор  ЈСП „Крагујевац“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Одлуком број 02-10477 на седници одржаној 23. децембра 2020. године врши се прерасподела средстава, опредељених Одлуком о буџету града Крагујевца („Службени лист града Крагујевца“ бр. 30/19 и 32/20) ради обезбеђивања накнаде штете по основу наплате накнаде за вођење матичне евиденције, за последње три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Gadrsko </cp:lastModifiedBy>
  <cp:lastPrinted>2020-12-30T12:37:00Z</cp:lastPrinted>
  <dcterms:modified xsi:type="dcterms:W3CDTF">2020-12-30T11:37:00Z</dcterms:modified>
  <cp:revision>57</cp:revision>
  <dc:subject/>
  <dc:title/>
</cp:coreProperties>
</file>